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RAZEC D</w:t>
      </w:r>
      <w:r>
        <w:rPr>
          <w:rFonts w:cs="Arial" w:ascii="Arial" w:hAnsi="Arial"/>
          <w:b/>
          <w:color w:val="00B05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OGRAMI ŠPORTNE VZGOJE OTROK IN MLADINE, USMERJENE V KAKOVOSTNI IN VRHUNSKI ŠPORT  (ŠVOM) – KOLEKTIVNE ŠPORTNE PANOG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962"/>
      </w:tblGrid>
      <w:tr>
        <w:trPr>
          <w:trHeight w:val="320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VAJALEC PROGRAMA: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PRAVLJALNI PROGRAMI ŠV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8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Cs w:val="28"/>
              </w:rPr>
              <w:t>Število ur prijavljenega programa tedens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</w:t>
            </w:r>
          </w:p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Št. točk</w:t>
            </w:r>
          </w:p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b/>
                <w:color w:val="FF0000"/>
                <w:sz w:val="18"/>
                <w:szCs w:val="18"/>
              </w:rPr>
              <w:t>(izpolni občina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Pripravljalni program od 7 do vključno 9 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Pripravljalni program od 10 do vključno 11 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 7-9 l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(letniki 2016, 2017 in 20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Ime, priimek in leto rojstva 10-11 le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(letnika 2015 in 2014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Izračun števila točk za posamezne programe z upoštevanjem korekcijskih faktorjev za strokovni kader in velikost vadbenih skupin (upošteva se stanje v sezoni 2024/2025)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992"/>
        <w:gridCol w:w="992"/>
        <w:gridCol w:w="2693"/>
        <w:gridCol w:w="992"/>
        <w:gridCol w:w="71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Točke (A)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6"/>
              </w:rPr>
              <w:t>obči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 xml:space="preserve">Število udeležencev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"/>
                <w:b/>
                <w:sz w:val="14"/>
                <w:szCs w:val="18"/>
              </w:rPr>
              <w:t xml:space="preserve"> </w:t>
            </w:r>
            <w:r>
              <w:rPr>
                <w:b/>
                <w:sz w:val="14"/>
                <w:szCs w:val="18"/>
              </w:rPr>
              <w:t>v vadbeni skupini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Kor. faktor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  <w:szCs w:val="16"/>
              </w:rPr>
              <w:t>(izpolni obči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Strokovni delavec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rener skupin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 xml:space="preserve">uspos.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(1, 2, FŠ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Št. točk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  <w:szCs w:val="18"/>
              </w:rPr>
              <w:t>(izpolni občina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do 9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do 11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*  Upošteva se normativna velikost skupin v programih po priporočilih OKS</w:t>
      </w:r>
    </w:p>
    <w:p>
      <w:pPr>
        <w:pStyle w:val="Normal"/>
        <w:rPr>
          <w:rFonts w:ascii="Arial" w:hAnsi="Arial" w:cs="Arial"/>
          <w:b/>
          <w:b/>
          <w:color w:val="222222"/>
          <w:sz w:val="18"/>
          <w:szCs w:val="16"/>
        </w:rPr>
      </w:pPr>
      <w:r>
        <w:rPr>
          <w:rFonts w:cs="Arial" w:ascii="Arial" w:hAnsi="Arial"/>
          <w:b/>
          <w:color w:val="222222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KMOVALNI PROGRAMI ŠVOM</w:t>
      </w:r>
    </w:p>
    <w:p>
      <w:pPr>
        <w:pStyle w:val="Normal"/>
        <w:ind w:left="357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5"/>
        <w:gridCol w:w="2411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24"/>
              </w:rPr>
              <w:t>Število ur prijavljenega programa tedensk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Število odigranih uradnih tekem v </w:t>
            </w:r>
            <w:r>
              <w:rPr>
                <w:b/>
                <w:bCs/>
                <w:sz w:val="18"/>
                <w:szCs w:val="18"/>
              </w:rPr>
              <w:t xml:space="preserve"> v okviru NPZ v sezoni 2024/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Odigrane najmanj 3 tekme</w:t>
            </w:r>
          </w:p>
          <w:p>
            <w:pPr>
              <w:pStyle w:val="TextBodyIndent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izpolni občina)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  <w:szCs w:val="16"/>
              </w:rPr>
              <w:t>DA/N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. dečki / deklice 12-13 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St. dečki / deklice 14-15 le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Ml. mladinci/mladinke 16-17 le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St. mladinci/mladinke do 18-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zvajalec izpolnjuje pogoje za vrednotenje programov (izpolni občina) </w:t>
        <w:tab/>
        <w:t xml:space="preserve">DA </w:t>
        <w:tab/>
        <w:t>N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VREDNOTENJE PRIJAVLJENIH TEKMOVALNIH PROGRAMOV ŠV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bookmarkStart w:id="0" w:name="_Hlk41647986"/>
      <w:r>
        <w:rPr>
          <w:rFonts w:cs="Arial" w:ascii="Arial" w:hAnsi="Arial"/>
          <w:b/>
        </w:rPr>
        <w:t xml:space="preserve">Izračun števila točk za posamezne programe na podlagi uspešnosti v zadnji odigrani sezoni </w:t>
      </w:r>
      <w:bookmarkStart w:id="1" w:name="_Hlk41647974"/>
      <w:bookmarkEnd w:id="0"/>
      <w:r>
        <w:rPr>
          <w:rFonts w:cs="Arial" w:ascii="Arial" w:hAnsi="Arial"/>
          <w:b/>
        </w:rPr>
        <w:t>2023/2024</w:t>
      </w:r>
    </w:p>
    <w:p>
      <w:pPr>
        <w:pStyle w:val="Normal"/>
        <w:ind w:left="72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  <w:bookmarkEnd w:id="1"/>
    </w:p>
    <w:tbl>
      <w:tblPr>
        <w:tblW w:w="7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2268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Cs w:val="18"/>
              </w:rPr>
              <w:t>PROGR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Dosežena končna uvrstitev ekipe v DP 2023/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Število ekip v ligaškem  tekmovanju kategori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</w:rPr>
              <w:t>Št. točk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(izpolni občina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2 do 13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4 do 15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6 do 17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8 do 19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JASNILO: pogoj za doseganje 1. nivoja - uvrstitev v prvo četrtino (1/4) ekip uradnega tekmovanja NPŠZ, pod pogojem, da  je tekmovalo vsaj šest (6) klubov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iCs/>
        </w:rPr>
      </w:pPr>
      <w:bookmarkStart w:id="2" w:name="_Hlk41648250"/>
      <w:bookmarkEnd w:id="2"/>
      <w:r>
        <w:rPr>
          <w:b/>
          <w:bCs/>
          <w:iCs/>
        </w:rPr>
        <w:t>Izračun števila točk za posamezne programe z upoštevanjem korekcijskih faktorjev za velikost vadbenih skupin in strokovni kader</w:t>
      </w:r>
    </w:p>
    <w:p>
      <w:pPr>
        <w:pStyle w:val="TextBodyIndent"/>
        <w:jc w:val="left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  <w:bookmarkStart w:id="3" w:name="_Hlk41648250"/>
      <w:bookmarkStart w:id="4" w:name="_Hlk41648250"/>
      <w:bookmarkEnd w:id="4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709"/>
        <w:gridCol w:w="2835"/>
        <w:gridCol w:w="992"/>
        <w:gridCol w:w="709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" w:name="_Hlk5963658"/>
            <w:bookmarkStart w:id="6" w:name="_Hlk5963658"/>
            <w:bookmarkEnd w:id="6"/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Točke (B)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obči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evilo udeležencev  v vadbeni skupini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Strokovni delavec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rener skupin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uspos.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(1, 2, FŠ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</w:rPr>
              <w:t>Št. točk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 občina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2-13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4-15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6-17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8-19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iCs/>
          <w:sz w:val="18"/>
          <w:szCs w:val="18"/>
        </w:rPr>
        <w:t xml:space="preserve">*  </w:t>
      </w:r>
      <w:r>
        <w:rPr>
          <w:rFonts w:cs="Arial" w:ascii="Arial" w:hAnsi="Arial"/>
          <w:iCs/>
          <w:sz w:val="18"/>
          <w:szCs w:val="18"/>
        </w:rPr>
        <w:t xml:space="preserve">Upošteva se normativna velikost skupin po priporočilih OKS 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  <w:bookmarkStart w:id="7" w:name="_Hlk5963682"/>
      <w:bookmarkStart w:id="8" w:name="_Hlk5963682"/>
      <w:bookmarkEnd w:id="8"/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  <w:bookmarkStart w:id="9" w:name="_Hlk5963682"/>
      <w:bookmarkStart w:id="10" w:name="_Hlk5963682"/>
      <w:bookmarkEnd w:id="10"/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bookmarkStart w:id="11" w:name="_Hlk70058710"/>
      <w:bookmarkEnd w:id="11"/>
      <w:r>
        <w:rPr>
          <w:rFonts w:cs="Arial" w:ascii="Arial" w:hAnsi="Arial"/>
          <w:b/>
          <w:sz w:val="22"/>
        </w:rPr>
        <w:t>PODATKI O OBJEKT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  <w:bookmarkStart w:id="12" w:name="_Hlk70058710"/>
      <w:bookmarkStart w:id="13" w:name="_Hlk70058710"/>
      <w:bookmarkEnd w:id="13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Izvajalec prijavljene programe izvaja v objektu: _____________________________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šina najemnine: ________________ EUR letno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Priloga: pogodba o uporab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v kolikor ima izvajalec pogodbo za najem/uporabo sklenjeno z Občino Braslovče, pogodbe ni potrebno prilagati (arhiv občine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rekcijski faktor za objekt (izpolni občina): 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ATKI O CENI PROGRAMOV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ena programa v letu 2025 znaša __________________ EUR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TextBodyIndent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xtBodyIndent"/>
        <w:jc w:val="left"/>
        <w:rPr>
          <w:bCs/>
        </w:rPr>
      </w:pPr>
      <w:r>
        <w:rPr>
          <w:bCs/>
        </w:rPr>
        <w:t xml:space="preserve">Cena programov je za udeleženca programa brezplačna </w:t>
        <w:tab/>
        <w:t>DA</w:t>
        <w:tab/>
        <w:tab/>
        <w:t>NE</w:t>
        <w:tab/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do 50% cene programov</w:t>
        <w:tab/>
        <w:tab/>
        <w:tab/>
        <w:t>DA</w:t>
        <w:tab/>
        <w:tab/>
        <w:t>NE</w:t>
        <w:tab/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nad 50% cene programov</w:t>
        <w:tab/>
        <w:tab/>
        <w:tab/>
        <w:t xml:space="preserve">DA </w:t>
        <w:tab/>
        <w:tab/>
        <w:t>NE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UDELEŽENCIH PROGRAMOV***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upoštevajte tekočo sezono 2024/2025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gram 12 do 13 let (letnik 2012 in mlajši)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4 do 15 let (letnik 2010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6 do 17 let (letnik 2008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8 do 19 let (letnik 2006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nad 19 let (letnik 2005 in stare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šport 2025                             </w:t>
      <w:tab/>
      <w:t xml:space="preserve">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/>
  </w:style>
  <w:style w:type="character" w:styleId="TelobesedilazamikZnak">
    <w:name w:val="Telo besedila - zami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4:00Z</dcterms:created>
  <dc:creator>braslovče</dc:creator>
  <dc:description/>
  <cp:keywords/>
  <dc:language>en-US</dc:language>
  <cp:lastModifiedBy>Renata Marolt</cp:lastModifiedBy>
  <cp:lastPrinted>2020-05-26T12:23:00Z</cp:lastPrinted>
  <dcterms:modified xsi:type="dcterms:W3CDTF">2025-03-27T09:27:00Z</dcterms:modified>
  <cp:revision>14</cp:revision>
  <dc:subject/>
  <dc:title/>
</cp:coreProperties>
</file>