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cs="Arial"/>
          <w:b w:val="false"/>
          <w:b w:val="false"/>
        </w:rPr>
      </w:pPr>
      <w:r>
        <w:rPr>
          <w:szCs w:val="22"/>
        </w:rPr>
        <w:t xml:space="preserve">OBRAZEC C – TEKMOVALNI PROGRAMI ŠPORTNE VZGOJE OTROK IN MLADINE, USMERJENE V KAKOVOSTNI IN VRHUNSKI ŠPORT (ŠVOM) – </w:t>
      </w:r>
      <w:r>
        <w:rPr>
          <w:rFonts w:cs="Arial"/>
        </w:rPr>
        <w:t>INDIVIDUALNE ŠPORTNE PANOGE IN MISELNE IGRE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678"/>
      </w:tblGrid>
      <w:tr>
        <w:trPr>
          <w:trHeight w:val="320" w:hRule="atLeast"/>
        </w:trPr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VAJALEC PROGRAMA: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Indent"/>
        <w:jc w:val="left"/>
        <w:rPr>
          <w:iCs/>
        </w:rPr>
      </w:pPr>
      <w:r>
        <w:rPr>
          <w:iCs/>
        </w:rPr>
      </w:r>
    </w:p>
    <w:p>
      <w:pPr>
        <w:pStyle w:val="TextBodyIndent"/>
        <w:jc w:val="lef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PRAVLJALNI PROGRAMI ŠVO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VODILO: izpolnite podatke za tiste programe, ki jih dejansko izvajate v letu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Cs w:val="28"/>
              </w:rPr>
              <w:t>Število ur prijavljenega programa ted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</w:t>
            </w:r>
          </w:p>
          <w:p>
            <w:pPr>
              <w:pStyle w:val="TextBodyInden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Št. točk</w:t>
            </w:r>
          </w:p>
          <w:p>
            <w:pPr>
              <w:pStyle w:val="TextBodyIndent"/>
              <w:rPr>
                <w:b/>
                <w:b/>
                <w:szCs w:val="28"/>
              </w:rPr>
            </w:pPr>
            <w:r>
              <w:rPr>
                <w:b/>
                <w:color w:val="FF0000"/>
                <w:sz w:val="18"/>
                <w:szCs w:val="18"/>
              </w:rPr>
              <w:t>(izpolni občina)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Pripravljalni program od 7 do vključno 9 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Poimenski seznam udeležencev (letnik 2016, 2017 in 2018 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bCs/>
          <w:iCs/>
        </w:rPr>
        <w:t xml:space="preserve">Izračun števila točk za posamezne programe z upoštevanjem korekcijskih faktorjev za strokovni kader in velikost vadbenih skupin </w:t>
      </w:r>
      <w:bookmarkStart w:id="0" w:name="_Hlk106869561"/>
      <w:r>
        <w:rPr>
          <w:b/>
          <w:bCs/>
          <w:iCs/>
        </w:rPr>
        <w:t>(upošteva se stanje v letu 2025)</w:t>
      </w:r>
      <w:bookmarkEnd w:id="0"/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992"/>
        <w:gridCol w:w="992"/>
        <w:gridCol w:w="2552"/>
        <w:gridCol w:w="1134"/>
        <w:gridCol w:w="850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Točke 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A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(izpolni</w:t>
            </w:r>
          </w:p>
          <w:p>
            <w:pPr>
              <w:pStyle w:val="TextBodyIndent"/>
              <w:rPr>
                <w:b/>
                <w:b/>
                <w:sz w:val="14"/>
                <w:szCs w:val="18"/>
              </w:rPr>
            </w:pPr>
            <w:r>
              <w:rPr>
                <w:b/>
                <w:color w:val="FF0000"/>
                <w:sz w:val="16"/>
              </w:rPr>
              <w:t>obči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 xml:space="preserve">Število udeležencev </w:t>
            </w:r>
          </w:p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4"/>
                <w:szCs w:val="18"/>
              </w:rPr>
              <w:t xml:space="preserve"> </w:t>
            </w:r>
            <w:r>
              <w:rPr>
                <w:b/>
                <w:sz w:val="14"/>
                <w:szCs w:val="18"/>
              </w:rPr>
              <w:t>v vadbeni skupini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Kor. Faktor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  <w:szCs w:val="16"/>
              </w:rPr>
              <w:t>(izpolni obči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</w:rPr>
              <w:t xml:space="preserve">Strokovni delavec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trener skupine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(ime in priim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sežena izobrazba/</w:t>
            </w:r>
          </w:p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 xml:space="preserve">uspos. 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sz w:val="16"/>
              </w:rPr>
              <w:t>(1, 2, FŠ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Kor. faktor</w:t>
            </w:r>
          </w:p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(izpolni občin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Št. točk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8"/>
                <w:szCs w:val="18"/>
              </w:rPr>
              <w:t>(izpolni občina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7 do 9 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*  Upošteva se normativna velikost skupin v programih po priporočilih OKS</w:t>
      </w:r>
    </w:p>
    <w:p>
      <w:pPr>
        <w:pStyle w:val="Normal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KMOVALNI PROGRAMI ŠVOM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4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Cs w:val="28"/>
              </w:rPr>
              <w:t>Število ur prijavljenega programa tedensko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Ml. dečki in deklice 10-11 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Ml. dečki in deklice 12-13 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St. dečki in deklice 14-15 l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Ml. mladinci in mladinke 16-17 l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St. mladinci in mladinke 18-19 l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tekmovanj, ki so se jih </w:t>
      </w:r>
      <w:r>
        <w:rPr>
          <w:rFonts w:cs="Arial" w:ascii="Arial" w:hAnsi="Arial"/>
          <w:b/>
          <w:sz w:val="22"/>
          <w:szCs w:val="22"/>
          <w:u w:val="single"/>
        </w:rPr>
        <w:t>registrirani tekmovalc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udeležili v letu 2024.</w:t>
      </w:r>
      <w:r>
        <w:rPr>
          <w:rFonts w:cs="Arial" w:ascii="Arial" w:hAnsi="Arial"/>
          <w:b/>
          <w:sz w:val="22"/>
          <w:szCs w:val="22"/>
        </w:rPr>
        <w:t xml:space="preserve"> Tekmovalci se morajo udeležiti najmanj treh tekmovanj v okviru panožne zvez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pišite podatke za posamezen progra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4252"/>
      </w:tblGrid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Ime in priimek tekmovalca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Tekmovanje (naziv tekme, kraj, datum)</w:t>
            </w:r>
          </w:p>
        </w:tc>
      </w:tr>
      <w:tr>
        <w:trPr>
          <w:trHeight w:val="2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Mlajši dečki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8"/>
                <w:szCs w:val="18"/>
              </w:rPr>
              <w:t xml:space="preserve">deklice 10-11 let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6"/>
                <w:szCs w:val="16"/>
              </w:rPr>
              <w:t>(udeležba iz leta 2024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Mlajši dečki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deklice 12-13 let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6"/>
                <w:szCs w:val="16"/>
              </w:rPr>
              <w:t>(udeležba iz leta 2024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B050"/>
              </w:rPr>
              <w:t>Starejši dečki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color w:val="00B050"/>
              </w:rPr>
              <w:t>deklice 14-15 let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>(udeležba iz leta 2024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tarejši mladinci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mladinke 16-17 let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udeležba</w:t>
            </w:r>
            <w:r>
              <w:rPr>
                <w:sz w:val="16"/>
                <w:szCs w:val="16"/>
              </w:rPr>
              <w:t xml:space="preserve"> iz leta 2024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Starejši mladinci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mladinke 18-19 let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deležba iz leta 2024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zvajalec izpolnjuje pogoje za vrednotenje programov (izpolni občina) </w:t>
        <w:tab/>
        <w:t xml:space="preserve">DA </w:t>
        <w:tab/>
        <w:t>N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REDNOTENJE PRIJAVLJENIH TEKMOVALNIH PROGRAMOV ŠVOM</w:t>
      </w:r>
    </w:p>
    <w:p>
      <w:pPr>
        <w:pStyle w:val="TextBodyIndent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/>
          <w:b/>
          <w:iCs/>
          <w:sz w:val="22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b/>
        </w:rPr>
        <w:t xml:space="preserve">Izračun števila točk za posamezne programe na podlagi uspešnosti v pretekli sezoni 2024 </w:t>
      </w:r>
    </w:p>
    <w:p>
      <w:pPr>
        <w:pStyle w:val="Normal"/>
        <w:ind w:left="35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35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35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119"/>
        <w:gridCol w:w="2268"/>
        <w:gridCol w:w="992"/>
        <w:gridCol w:w="1134"/>
        <w:gridCol w:w="851"/>
      </w:tblGrid>
      <w:tr>
        <w:trPr>
          <w:trHeight w:val="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18"/>
                <w:szCs w:val="16"/>
              </w:rPr>
              <w:t>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Ime in priimek tekmovalca/cev,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ki so dosegli uvrstitev v 1/3 tekmovalcev v kategoriji na uradni tekmi NPŠ* v letu 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Tekmova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sežena </w:t>
            </w:r>
          </w:p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vrstitev </w:t>
            </w:r>
          </w:p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16"/>
                <w:szCs w:val="16"/>
              </w:rPr>
              <w:t>Število tekmovalcev v kategori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Število točk (izpolni občina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8"/>
                <w:szCs w:val="18"/>
              </w:rPr>
              <w:t>10 do 11 l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6"/>
                <w:szCs w:val="16"/>
              </w:rPr>
              <w:t>(iz leta 202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8"/>
                <w:szCs w:val="18"/>
              </w:rPr>
              <w:t>12 do 13 l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z leta 2024)</w:t>
            </w:r>
          </w:p>
          <w:p>
            <w:pPr>
              <w:pStyle w:val="TextBodyInden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8"/>
                <w:szCs w:val="18"/>
              </w:rPr>
              <w:t>14 do 15 l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6"/>
                <w:szCs w:val="16"/>
              </w:rPr>
              <w:t>(iz leta 202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8"/>
                <w:szCs w:val="18"/>
              </w:rPr>
              <w:t>16 do 17 l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6"/>
                <w:szCs w:val="16"/>
              </w:rPr>
              <w:t>(iz leta 202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" w:name="_Hlk41648056"/>
            <w:bookmarkStart w:id="2" w:name="_Hlk41648056"/>
            <w:bookmarkEnd w:id="2"/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18"/>
                <w:szCs w:val="18"/>
              </w:rPr>
              <w:t>18 do 19 l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z leta 202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JASNILO: pogoj za doseganje 1. nivoja – uvrstitve treh tekmovalcev v prvo tretjino uvrščenih tekmovalcev pod pogojem, da je na tekmi tekmovalo vsaj pet tekmovalcev. Ostali tekmovalci morajo izkazati nastope na uradnih tekmah pod okriljem NPŠZ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TextBodyIndent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račun števila točk za posamezne programe z upoštevanjem korekcijskih faktorjev za strokovni kader in velikost vadbenih skupin</w:t>
      </w:r>
    </w:p>
    <w:p>
      <w:pPr>
        <w:pStyle w:val="TextBodyIndent"/>
        <w:jc w:val="left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992"/>
        <w:gridCol w:w="850"/>
        <w:gridCol w:w="2694"/>
        <w:gridCol w:w="992"/>
        <w:gridCol w:w="992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" w:name="_Hlk5963658"/>
            <w:bookmarkStart w:id="4" w:name="_Hlk5963658"/>
            <w:bookmarkEnd w:id="4"/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Točke 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D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(izpolni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obči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 xml:space="preserve">Število udeležencev </w:t>
            </w:r>
          </w:p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4"/>
                <w:szCs w:val="18"/>
              </w:rPr>
              <w:t xml:space="preserve"> </w:t>
            </w:r>
            <w:r>
              <w:rPr>
                <w:b/>
                <w:sz w:val="14"/>
                <w:szCs w:val="18"/>
              </w:rPr>
              <w:t>v vadbeni skupini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Kor. Faktor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  <w:szCs w:val="16"/>
              </w:rPr>
              <w:t>(izpolni občin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Strokovni delavec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trener skupine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(ime in priim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sežena izobrazba/</w:t>
            </w:r>
          </w:p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4"/>
              </w:rPr>
              <w:t xml:space="preserve">uspos. 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sz w:val="16"/>
              </w:rPr>
              <w:t>(1, 2, FŠ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Kor. faktor</w:t>
            </w:r>
          </w:p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(izpolni občin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Št. točk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8"/>
                <w:szCs w:val="18"/>
              </w:rPr>
              <w:t>(izpolni občina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color w:val="00B050"/>
              </w:rPr>
              <w:t>10 - 11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2 - 13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4 - 15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6 - 17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8 - 19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*</w:t>
      </w:r>
      <w:r>
        <w:rPr>
          <w:rFonts w:cs="Arial" w:ascii="Arial" w:hAnsi="Arial"/>
          <w:color w:val="222222"/>
          <w:sz w:val="18"/>
          <w:szCs w:val="18"/>
        </w:rPr>
        <w:t xml:space="preserve">  Upošteva se normativna velikost skupin v programih po priporočilih OKS </w:t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  <w:color w:val="222222"/>
        </w:rPr>
      </w:pPr>
      <w:r>
        <w:rPr>
          <w:rFonts w:cs="Arial" w:ascii="Arial" w:hAnsi="Arial"/>
          <w:i/>
          <w:iCs/>
          <w:color w:val="2222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bookmarkStart w:id="5" w:name="_Hlk70062842"/>
      <w:bookmarkStart w:id="6" w:name="_Hlk70058710"/>
      <w:bookmarkEnd w:id="5"/>
      <w:bookmarkEnd w:id="6"/>
      <w:r>
        <w:rPr>
          <w:rFonts w:cs="Arial" w:ascii="Arial" w:hAnsi="Arial"/>
          <w:b/>
          <w:sz w:val="22"/>
        </w:rPr>
        <w:t>PODATKI O OBJEKT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  <w:bookmarkStart w:id="7" w:name="_Hlk70058710"/>
      <w:bookmarkStart w:id="8" w:name="_Hlk70058710"/>
      <w:bookmarkEnd w:id="8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Izvajalec prijavljene programe izvaja v objektu: _____________________________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šina najemnine: ________________ EUR letno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Priloga: najemna pogodba/pogodba o uporabi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FF0000"/>
        </w:rPr>
      </w:pPr>
      <w:bookmarkStart w:id="9" w:name="_Hlk193897082"/>
      <w:bookmarkEnd w:id="9"/>
      <w:r>
        <w:rPr>
          <w:rFonts w:cs="Arial" w:ascii="Arial" w:hAnsi="Arial"/>
          <w:color w:val="FF0000"/>
        </w:rPr>
        <w:t>Korekcijski faktor za objekt (izpolni občina): 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Start w:id="10" w:name="_Hlk193897082"/>
      <w:bookmarkStart w:id="11" w:name="_Hlk193897082"/>
      <w:bookmarkEnd w:id="11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vodilo: v kolikor ima izvajalec pogodbo za najem/uporabo sklenjeno z Občino Braslovče, pogodbe ni potrebno prilagati (arhiv občine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ATKI O CENI PROGRAMOV 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ena programa v letu 2025 znaša __________________ EUR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TextBodyIndent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TextBodyIndent"/>
        <w:jc w:val="left"/>
        <w:rPr>
          <w:bCs/>
        </w:rPr>
      </w:pPr>
      <w:r>
        <w:rPr>
          <w:bCs/>
        </w:rPr>
        <w:t xml:space="preserve">Cena programov je za udeleženca programa brezplačna </w:t>
        <w:tab/>
        <w:t>DA</w:t>
        <w:tab/>
        <w:tab/>
        <w:t>NE</w:t>
        <w:tab/>
      </w:r>
    </w:p>
    <w:p>
      <w:pPr>
        <w:pStyle w:val="TextBodyIndent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jc w:val="left"/>
        <w:rPr>
          <w:bCs/>
        </w:rPr>
      </w:pPr>
      <w:r>
        <w:rPr>
          <w:bCs/>
        </w:rPr>
        <w:t>Udeleženec pokriva do 50% cene programov</w:t>
        <w:tab/>
        <w:tab/>
        <w:tab/>
        <w:t>DA</w:t>
        <w:tab/>
        <w:tab/>
        <w:t>NE</w:t>
        <w:tab/>
      </w:r>
    </w:p>
    <w:p>
      <w:pPr>
        <w:pStyle w:val="TextBodyIndent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jc w:val="left"/>
        <w:rPr>
          <w:bCs/>
        </w:rPr>
      </w:pPr>
      <w:r>
        <w:rPr>
          <w:bCs/>
        </w:rPr>
        <w:t>Udeleženec pokriva nad 50% cene programov</w:t>
        <w:tab/>
        <w:tab/>
        <w:tab/>
        <w:t xml:space="preserve">DA </w:t>
        <w:tab/>
        <w:tab/>
        <w:t>NE</w:t>
        <w:tab/>
      </w:r>
    </w:p>
    <w:p>
      <w:pPr>
        <w:pStyle w:val="TextBodyIndent"/>
        <w:jc w:val="left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ATKI O UDELEŽENCIH PROGRAMOV*** </w:t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vodilo: upoštevajte tekočo sezono 202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Program 10 do 11 let (letnik 2014, 2015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gram 12 do 13 let (letnik 2012 in mlajši)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Program 14 do 15 let (letnik 2010 in mlajši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Program 16 do 17 let (letnik 2008 in mlajši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Program 18 do 19 let (letnik 2006 in mlajši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Program nad 19 let (letnik 2005 in starejši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iCs/>
        </w:rPr>
        <w:t xml:space="preserve">*** Občina ima za namen odločanju o sofinanciranju in za namen nadzora nad zagotavljanjem namenskosti porabe programov, ki jih na podlagi javnega razpisa sofinancira, pravno podlago (točka c) prvega odstavka 6. člena Uredbe (EU) 2016/679 Evropskega parlamenta in Sveta z dne 27. aprila 2016 o varstvu posameznikov pri obdelavi osebnih podatkov in o prostem pretoku takih podatkov ter o razveljavitvi Direktive 95/46/ES (Splošna uredba o varstvu podatkov) v povezavi s prvim odstavkom 9. člena Zakona o varstvu osebnih podatkov (Uradni list RS, št. 94/07 – uradno prečiščeno besedilo) ter 21. in 21. a členom Zakona o lokalni samoupravi (Uradni list RS, št. 94/07 – uradno prečiščeno besedilo, 76/08, 79/09, 51/10, 40/12 – ZUJF, 14/15 – ZUUJFO, 11/18 – ZSPDSLS-1, 30/18 in 61/20 – ZIUZEOP-A) za pridobitev in obdelavo osebnih podatkov članov društva, ki so pomembni in potrebni za sprejem odločitve ter za izvedbo nadzora (preverjanje namenskosti porabe)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222222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222222"/>
          <w:sz w:val="22"/>
          <w:szCs w:val="22"/>
        </w:rPr>
      </w:r>
      <w:bookmarkStart w:id="12" w:name="_Hlk70062842"/>
      <w:bookmarkStart w:id="13" w:name="_Hlk70062842"/>
      <w:bookmarkEnd w:id="13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 xml:space="preserve">Javni razpis šport 2025                             </w:t>
      <w:tab/>
      <w:t xml:space="preserve">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/>
  </w:style>
  <w:style w:type="character" w:styleId="GlavaZnak">
    <w:name w:val="Glava Znak"/>
    <w:qFormat/>
    <w:rPr/>
  </w:style>
  <w:style w:type="character" w:styleId="TelobesedilazamikZnak">
    <w:name w:val="Telo besedila - zamik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jc w:val="right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03:00Z</dcterms:created>
  <dc:creator>braslovče</dc:creator>
  <dc:description/>
  <cp:keywords/>
  <dc:language>en-US</dc:language>
  <cp:lastModifiedBy>Renata Marolt</cp:lastModifiedBy>
  <cp:lastPrinted>2021-04-23T08:36:00Z</cp:lastPrinted>
  <dcterms:modified xsi:type="dcterms:W3CDTF">2025-03-27T09:26:00Z</dcterms:modified>
  <cp:revision>16</cp:revision>
  <dc:subject/>
  <dc:title/>
</cp:coreProperties>
</file>