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RAŠALNIK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o realizaciji programov športa v letu 202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ki o društv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društva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šina članarine: 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Število članov društva na dan 31. 12. 2024: 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esek plačane članarine na dan 31. 12. 2024: _______________ EU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ki o realizaciji program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2126"/>
        <w:gridCol w:w="1843"/>
        <w:gridCol w:w="1843"/>
      </w:tblGrid>
      <w:tr>
        <w:trPr>
          <w:trHeight w:val="3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SEB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realiziranih programov - prireditev v letu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vključeni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programe oziroma št. obiskovalcev na prireditv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Število strokovnih delavcev, ki izvajajo programe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STOČASNA ŠPORTNA VZGOJA OTROK IN MLAD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oletni športni programi prostočasne športne vzgoje otrok in mlad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PORTNA VZGOJA OTROK IN MLAD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Športna vzgoja otrok in mladine usmerjenih v kakovostni in vrhunski š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PORTNE PRIREDIT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ortne priredit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ki o strukturi čla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93"/>
        <w:gridCol w:w="1963"/>
      </w:tblGrid>
      <w:tr>
        <w:trPr>
          <w:trHeight w:val="32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ČLANOV DRUŠTVA PO KATEGORIJ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kovostni, vrhunski špor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portna rekreacij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onirji do 15 let 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inci do 19 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. člani do 35 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člani do 50 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i nad 50 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rFonts w:cs="Arial" w:ascii="Arial" w:hAnsi="Arial"/>
        </w:rPr>
        <w:tab/>
        <w:tab/>
        <w:tab/>
        <w:t>Ime in priimek zakonitega zastopnika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___________________________ 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: _____________________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7:42:00Z</dcterms:created>
  <dc:creator>braslovče</dc:creator>
  <dc:description/>
  <cp:keywords/>
  <dc:language>en-US</dc:language>
  <cp:lastModifiedBy>Renata Marolt</cp:lastModifiedBy>
  <dcterms:modified xsi:type="dcterms:W3CDTF">2025-03-26T15:49:00Z</dcterms:modified>
  <cp:revision>40</cp:revision>
  <dc:subject/>
  <dc:title/>
</cp:coreProperties>
</file>