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</w:rPr>
      </w:pPr>
      <w:r>
        <w:rPr>
          <w:szCs w:val="22"/>
        </w:rPr>
        <w:t>OBRAZEC B – OBRAZEC ZA RAZVRSTITEV Š</w:t>
      </w:r>
      <w:r>
        <w:rPr>
          <w:rFonts w:cs="Arial"/>
        </w:rPr>
        <w:t>PORTNIH PANOG V RAZREDE IN IZPOLNJEVANJE POGOJEV ZA VREDNOTENJ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879"/>
      </w:tblGrid>
      <w:tr>
        <w:trPr>
          <w:trHeight w:val="320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IZVAJALEC TEKMOVALNIH PROGRAMOV:</w:t>
            </w:r>
          </w:p>
        </w:tc>
        <w:tc>
          <w:tcPr>
            <w:tcW w:w="3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TextBodyIndent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cs="Arial" w:ascii="Arial" w:hAnsi="Arial"/>
        </w:rPr>
        <w:t>Izvajalec  je v letu 2025 član nacionalne panožne športne zveze (NPŠZ)</w:t>
        <w:tab/>
        <w:tab/>
        <w:t>DA</w:t>
        <w:tab/>
        <w:tab/>
        <w:t>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ziv NPŠZ: ______________________________________</w:t>
        <w:tab/>
        <w:t xml:space="preserve">    Število članic NPŠZ: __________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Število točk (izpolni občina): 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je organizirane vadbe in število registriranih športnikov v tekoči sezoni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985"/>
        <w:gridCol w:w="1701"/>
        <w:gridCol w:w="1417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moval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irana redna vad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/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evilo uradno registriranih športnikov programa pri NPŠ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pravljal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ogr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irana redna vad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Števi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vadeči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 do 11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o 9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do 13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o 11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 do 15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 do 17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do 19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Število točk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 19 let čl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18"/>
          <w:szCs w:val="18"/>
        </w:rPr>
        <w:t>OPOMBA</w:t>
      </w:r>
      <w:r>
        <w:rPr>
          <w:rFonts w:cs="Arial" w:ascii="Arial" w:hAnsi="Arial"/>
          <w:bCs/>
          <w:i/>
          <w:iCs/>
          <w:sz w:val="18"/>
          <w:szCs w:val="18"/>
        </w:rPr>
        <w:t>: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društvo mora imeti organizirano vadbo vsaj v treh tekmovalnih kategorijah razen v športnih panogah, kjer zaradi svoje specifičnosti tega pogoja ni možno izpolniti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8"/>
          <w:szCs w:val="18"/>
        </w:rPr>
        <w:t>Registriran športnik se upošteva le v enem programu, tudi če športnik tekmuje v več kategorija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Seznam kategoriziranih športnikov posameznikov po zadnjih veljavnih obvestilih OKS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1559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KIPA/ŠPORTNI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RED KATEGORIZACI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LR, DR, ORM, MR, S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Število toč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izpolni občina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Skupaj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vajalec programa na območju občine Braslovče (od leta 1999) dejavnost, s katero kandidira za pridobitev sredstev za programe ŠVOM, izvaja _________ let. 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color w:val="FF0000"/>
        </w:rPr>
        <w:t>Število točk (izpolni občina):</w:t>
      </w:r>
      <w:r>
        <w:rPr>
          <w:b/>
          <w:bCs/>
          <w:color w:val="FF0000"/>
        </w:rPr>
        <w:t xml:space="preserve">  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Izpolni občina: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  <w:t>Izvajalec ima organizirano vadbo v najmanj treh starostnih skupinah in izpolnjuje pogoj za vrednotenje prijavljenih programov: _________</w:t>
      </w:r>
    </w:p>
    <w:p>
      <w:pPr>
        <w:pStyle w:val="Normal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>Število točk, ki jo dosega panoga: ________________</w:t>
      </w:r>
    </w:p>
    <w:p>
      <w:pPr>
        <w:pStyle w:val="Normal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Dosežen razred panoge: ____________ </w:t>
      </w:r>
    </w:p>
    <w:p>
      <w:pPr>
        <w:pStyle w:val="TextBodyIndent"/>
        <w:jc w:val="left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REGISTRIRANIH ŠPORTNIKIH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odatki o registriranih športnikih (nad 10 oziroma 12 let - 32. člen ZSPo) – udeležencih tekmovalnih programov***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u w:val="single"/>
        </w:rPr>
        <w:t>V skladu z merili za vrednotenje letnega programa športa se isti udeleženec pri enem izvajalcu lahko upošteva samo v enem programu.</w:t>
      </w:r>
      <w:r>
        <w:rPr>
          <w:rFonts w:cs="Arial" w:ascii="Arial" w:hAnsi="Arial"/>
          <w:b/>
          <w:iCs/>
        </w:rPr>
        <w:t xml:space="preserve"> Podatki o registriranih športnikih se morajo ujemati s podatki iz evidenc OKS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Poimenski seznam uradno registriranih športnikov v tekoči sezoni </w:t>
      </w:r>
      <w:r>
        <w:rPr>
          <w:rFonts w:cs="Arial" w:ascii="Arial" w:hAnsi="Arial"/>
          <w:b/>
          <w:iCs/>
          <w:sz w:val="18"/>
          <w:szCs w:val="18"/>
        </w:rPr>
        <w:t xml:space="preserve">(po potrebi razširite tabelo): </w:t>
      </w:r>
    </w:p>
    <w:p>
      <w:pPr>
        <w:pStyle w:val="Normal"/>
        <w:jc w:val="both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, priimek in leto rojstv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*** Občina ima za namen odločanju o sofinanciranju in za namen nadzora nad zagotavljanjem namenskosti porabe programov, ki jih na podlagi javnega razpisa sofinancira, pravno podlago (točka c) prvega odstavka 6. člena Uredbe (EU) 2016/679 Evropskega parlamenta in Sveta z dne 27. aprila 2016 o varstvu posameznikov pri obdelavi osebnih podatkov in o prostem pretoku takih podatkov ter o razveljavitvi Direktive 95/46/ES (Splošna uredba o varstvu podatkov) v povezavi s prvim odstavkom 9. člena Zakona o varstvu osebnih podatkov (Uradni list RS, št. 94/07 – uradno prečiščeno besedilo) ter 21. in 21. a členom Zakona o lokalni samoupravi (Uradni list RS, št. 94/07 – uradno prečiščeno besedilo, 76/08, 79/09, 51/10, 40/12 – ZUJF, 14/15 – ZUUJFO, 11/18 – ZSPDSLS-1, 30/18 in 61/20 – ZIUZEOP-A) za pridobitev in obdelavo osebnih podatkov članov društva, ki so pomembni in potrebni za sprejem odločitve ter za izvedbo nadzora (preverjanje namenskosti porabe)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jc w:val="left"/>
        <w:rPr/>
      </w:pPr>
      <w:r>
        <w:rPr>
          <w:b/>
          <w:bCs/>
          <w:iCs/>
        </w:rPr>
        <w:t xml:space="preserve">NAVODILO: vpišejo se samo registrirani tekmovalci/ke iz evidence OKS za leto 2025 oziroma sezono 2024/2025. </w:t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  <w:t>PODATKI O STROKOVNEM KADRU</w:t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left"/>
        <w:rPr/>
      </w:pPr>
      <w:r>
        <w:rPr>
          <w:b/>
          <w:bCs/>
          <w:iCs/>
        </w:rPr>
        <w:t xml:space="preserve">Izvajalec bo prijavljene programe izvajal z naslednjim strokovnim kadrom: </w:t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4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Strokovni delavec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oziroma  trener 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Skupina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v kateri delu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pis v razvid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A/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posobljenost iz odločbe o vpisu v Razvid športnih delavcev (1, 2, FŠ)*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i/>
        </w:rPr>
        <w:t xml:space="preserve">*  1: prva (1.) stopnja usposobljenosti za športno treniranje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2: druga (2.) stopnja usposobljenosti za športno treniranje 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FŠ: izobrazba Fakultete za šport ali drugega veljavnega študijskega progama</w:t>
      </w:r>
    </w:p>
    <w:p>
      <w:pPr>
        <w:pStyle w:val="TextBodyIndent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šport 2025                             </w:t>
      <w:tab/>
      <w:t xml:space="preserve">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/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2:00Z</dcterms:created>
  <dc:creator>braslovče</dc:creator>
  <dc:description/>
  <cp:keywords/>
  <dc:language>en-US</dc:language>
  <cp:lastModifiedBy>Renata Marolt</cp:lastModifiedBy>
  <cp:lastPrinted>2020-05-27T10:54:00Z</cp:lastPrinted>
  <dcterms:modified xsi:type="dcterms:W3CDTF">2025-03-26T14:19:00Z</dcterms:modified>
  <cp:revision>7</cp:revision>
  <dc:subject/>
  <dc:title/>
</cp:coreProperties>
</file>